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ZAŁĄCZNIK Nr 4 </w:t>
      </w:r>
      <w:r>
        <w:rPr/>
        <w:t>do programu gospodarowania mieszkaniowym zasobem gminy Nowy Dwór Mazowiecki na lata 2012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YKAZ  BUDYNKÓW  KTÓRE  KWALIFIKUJĄ   SIĘ DO ROZBIÓR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15"/>
        <w:gridCol w:w="1043"/>
        <w:gridCol w:w="2231"/>
        <w:gridCol w:w="1603"/>
        <w:gridCol w:w="160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budowy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strukcja budynku ilość kondygn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lość lokali mieszkal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lokali mieszkalnych w/m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KIENNA 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a z poddaszem mieszkalny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6,7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ŚCIUSZKI 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owana, parte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5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A NAŁĘCZA 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a, parte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7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JSKA 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a, parterowy z poddaszem mieszkalny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4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BIESKIEGO 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a, dwukondygnacyjn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0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ŚCIUSZKI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owana, parterowy z częścią poddasza mieszkal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,8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KIENNA 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owana, parte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KIENNA 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a, parte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2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SZAWSKA 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owana, parte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1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H. MODLINA 79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owana, parte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H. MODLINA 4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owana, parte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,4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ÓRSKA 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owana, parte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7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. THOMME 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a, parterowy cz. podpiwniczon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. THOMME 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a, parterowy cz. podpiwniczon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8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. THOMME 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a, parterowy cz. podpiwniczon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8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. THOMME 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a, parterowy cz. podpiwniczon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8,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7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SKA POLSKIEGO 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rowana, parte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6,8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DEREWSKIEGO 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wniany, piętrow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,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9,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6:00Z</dcterms:created>
  <dc:creator>zbk</dc:creator>
  <dc:description/>
  <cp:keywords/>
  <dc:language>en-US</dc:language>
  <cp:lastModifiedBy> </cp:lastModifiedBy>
  <cp:lastPrinted>2012-02-17T14:49:00Z</cp:lastPrinted>
  <dcterms:modified xsi:type="dcterms:W3CDTF">2012-05-18T13:06:00Z</dcterms:modified>
  <cp:revision>2</cp:revision>
  <dc:subject/>
  <dc:title>ZAŁĄCZNIK Nr…………</dc:title>
</cp:coreProperties>
</file>